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 of Debatable Topic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actors paid too much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cell phones dangerous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Are professional athletes paid too much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test scores a good indication of a school’s competenc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we too dependent on computers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Do colleges put too much stock in standardized test score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curfews keep teens out of troubl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 religion cause war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Does playing video games cause behavior problem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it appropriate for students and teachers to be friends on Facebook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our election process fair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he cost of college too high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he death penalty effectiv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orture ever acceptable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Should America be able to attack a country without having to be attacked first? (Pre-emptive strike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Should America assassinate would-be terrorist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Should gay couples be able to marry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Should gays be allowed to serve openly in the militar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girls be allowed to play on boy sport team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high school students have to complete community service hours to graduate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Should people with terminal illnesses have the right to doctor assisted suicide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public schools teach philosophy or ethics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Should public schools teach world religions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Should smoking be banned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marijuana be legalized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students be allowed to grade their teacher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students be allowed to have cell phones in the class room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students who commit cyber bullying be suspended from school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the government control birth control? (who should offer it and who shouldn’t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we allow stem cell research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Should we deport illegal immigrants make it easier to become citizens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Should we require a license before having kid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we spank our childre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should parents let teens make their own decision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200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35:00Z</dcterms:created>
  <dc:creator>Your User Name</dc:creator>
  <dc:description/>
  <cp:keywords/>
  <dc:language>en-US</dc:language>
  <cp:lastModifiedBy>Your User Name</cp:lastModifiedBy>
  <dcterms:modified xsi:type="dcterms:W3CDTF">2012-02-23T22:51:00Z</dcterms:modified>
  <cp:revision>2</cp:revision>
  <dc:subject/>
  <dc:title/>
</cp:coreProperties>
</file>